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Impossible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Very unlikely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Unlikely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 xml:space="preserve">Evens/Fifty-fifty 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Likely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Very likely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Certain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will definitely not happen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will almost certainly not happen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will probably not happen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is just as likely to happen as not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will probably happen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will almost certainly happen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The outcome will definitely happen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7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0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0.2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0.4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0.5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0.6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0.8</w:t>
            </w:r>
          </w:p>
        </w:tc>
      </w:tr>
      <w:tr>
        <w:trPr/>
        <w:tc>
          <w:tcPr>
            <w:tcW w:w="107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4"/>
              </w:rPr>
            </w:pPr>
            <w:r>
              <w:rPr>
                <w:rFonts w:cs="Tahoma" w:ascii="Tahoma" w:hAnsi="Tahoma"/>
                <w:sz w:val="20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144"/>
                <w:szCs w:val="144"/>
              </w:rPr>
              <w:t>1</w:t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You will roll a 7 on a normal 6-sided die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Southampton will win the Premiership next season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It will rain every day during our summer holidays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You will pick a black playing card from a deck of cards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London will win the chance to host the 2012 Olympics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Chips will be on sale in the canteen next week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44"/>
              </w:rPr>
            </w:pPr>
            <w:r>
              <w:rPr>
                <w:rFonts w:cs="Tahoma" w:ascii="Tahoma" w:hAnsi="Tahoma"/>
                <w:sz w:val="16"/>
                <w:szCs w:val="144"/>
              </w:rPr>
            </w:r>
          </w:p>
        </w:tc>
      </w:tr>
      <w:tr>
        <w:trPr>
          <w:trHeight w:val="1985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4"/>
                <w:szCs w:val="144"/>
              </w:rPr>
            </w:pPr>
            <w:r>
              <w:rPr>
                <w:rFonts w:cs="Tahoma" w:ascii="Tahoma" w:hAnsi="Tahoma"/>
                <w:sz w:val="84"/>
                <w:szCs w:val="144"/>
              </w:rPr>
              <w:t>A coin will either land on heads or tails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55:00Z</dcterms:created>
  <dc:creator>Bruno Reddy</dc:creator>
  <dc:description/>
  <dc:language>en-US</dc:language>
  <cp:lastModifiedBy>Bruno Reddy</cp:lastModifiedBy>
  <dcterms:modified xsi:type="dcterms:W3CDTF">2005-05-15T22:01:00Z</dcterms:modified>
  <cp:revision>4</cp:revision>
  <dc:subject/>
  <dc:title>Impossible</dc:title>
</cp:coreProperties>
</file>